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179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200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57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499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65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38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99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03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975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297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95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3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83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04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4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45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05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