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892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4746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4176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0866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1063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6541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8207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5239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4119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3609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371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353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5630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