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2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03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96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95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569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5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67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823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12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07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34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2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75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67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77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50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31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