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0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8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08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7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56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74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5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14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57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208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50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63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308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46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60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