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518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858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851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073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66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24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010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590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317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75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028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137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388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186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162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