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48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537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950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94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246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952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675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135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104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613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877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587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32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