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34789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8209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928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07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722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4212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1449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8365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24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1135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561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41353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981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