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6592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7470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5219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4077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260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4998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3409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412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301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829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633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2615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0917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6504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3990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