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2907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3888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62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5697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1473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4511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22855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5104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84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2313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40398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9232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4885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323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316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376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5424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