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2785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5581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414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201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860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424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0164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029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47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267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0333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7191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2349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