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97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7052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91502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0025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1411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06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126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6770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90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74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62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89698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588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6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16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532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104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