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373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57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576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561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670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6336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447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25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68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20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24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85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0951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838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518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