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27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70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91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27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772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134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04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72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56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3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8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80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709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