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2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0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64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13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185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19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46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902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94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53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59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0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41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80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72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