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757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429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350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765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464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12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92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634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79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738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288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37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920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983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024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