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756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112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897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596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909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014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651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682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849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559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856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56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553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851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384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505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832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