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478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30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0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72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986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06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9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653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04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97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3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6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71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138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97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142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156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