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96039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92828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96416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03269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68074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70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80340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05529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62615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43270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3834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51198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99421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