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85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258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8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820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413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946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149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991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696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303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154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836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292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