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980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518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61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816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391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687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269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65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784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61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489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081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62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151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557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