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010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507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82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824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677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51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17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28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3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650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3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83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49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51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948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5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