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7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622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55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79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32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6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5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1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94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01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1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490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