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488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228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391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143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656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098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412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841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795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411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729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561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843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397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572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525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190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