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550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7903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1760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9522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9448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8589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8018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2932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3765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5376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5875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1211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3091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0433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6988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