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140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252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947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199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72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493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060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171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393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43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412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64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330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64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548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