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03303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35517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91863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77462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73205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56771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97142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60786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52809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27648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77485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79612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78981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02788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68123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