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09109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75816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06270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83650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55365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03355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00972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148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23099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29435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99231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53758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90374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