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631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501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751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339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542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837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567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8942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1156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476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114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898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682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9163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5381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683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947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