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789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15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116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587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841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903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66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01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79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600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96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58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81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714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369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22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70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