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637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4292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4129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0776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8068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6919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5322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0215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0093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7732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650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815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3966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