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063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268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336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38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65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379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31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48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98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47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606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171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782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66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71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561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682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