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578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192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231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59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447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33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94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89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109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970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17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13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365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01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1735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