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27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187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18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4424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34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709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51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77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0945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84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063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690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971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217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