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871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586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012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25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165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97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048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78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937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550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15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418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