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20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721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3326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265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274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084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914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82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456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218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28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92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100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926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040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764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966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