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961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136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950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341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785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321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944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022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241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538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074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234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132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