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23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567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638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416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713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989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58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777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808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939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7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377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34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8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366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374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69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