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399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736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108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08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961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576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6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893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883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601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106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423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660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