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317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150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541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514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466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116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032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439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00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282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788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928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382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713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640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