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875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44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19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556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554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552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322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096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856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520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887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415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544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813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916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536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966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