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964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04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590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917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827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172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842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026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74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663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286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9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363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