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6203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061887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281369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304048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194581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276558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687800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603149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651082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461314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31585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39973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797367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820728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57650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