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748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57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048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124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63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03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34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788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647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29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09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3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158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529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08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432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78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