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64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95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07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45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99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283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19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472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85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981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8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14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5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