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49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439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44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170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42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10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90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951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850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45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45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40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26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714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1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