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663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3910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2157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5569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0277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76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6601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1925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4156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202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085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257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5192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