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425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805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643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740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204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220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603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186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980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072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849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91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990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297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741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