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34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99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93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481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78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55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819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07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24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87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4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38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22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169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048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539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7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