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9780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9734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2545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0568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5905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36355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4952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4318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1187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24254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56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0518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85726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45506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26181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52259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8019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