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0947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256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9494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232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041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3483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4197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82013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5506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6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9340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367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64790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