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204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4629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1183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507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860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624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65130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775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02721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46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9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237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77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