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637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9930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5838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7592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461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669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303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287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50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70001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2750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692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04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0687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56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