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993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508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0802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316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4409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9936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07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9149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1445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7864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2363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1387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936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735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490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