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0589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417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1247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403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226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80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1735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6241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74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4663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6049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025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1517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39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124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940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563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