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0030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3370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5029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1051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7013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512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4997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835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321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67474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081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344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882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2328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422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0599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3264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