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28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242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494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155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95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321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065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237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481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03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42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486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61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