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869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019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33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261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80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952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865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890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05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852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61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799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57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72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59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8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440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