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298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152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18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631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310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73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473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912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503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685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351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812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910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034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600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