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99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34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49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377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600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00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213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541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294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500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15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222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647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50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55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