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18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283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402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121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478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516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618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58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928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116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844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4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56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