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862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442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955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2386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784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635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84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915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1226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2813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87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408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667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9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50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