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791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168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192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694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514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120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9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73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987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374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251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054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984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