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7276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398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011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93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767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60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442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12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1568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445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70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799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92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46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956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74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