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103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857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773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318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855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66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489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031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71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619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105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094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35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