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456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0138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484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788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9277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7526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2701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2688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5085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4436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9151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413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5110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15755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8065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