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5936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6337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0350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4289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0358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0153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1923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1959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268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5971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006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220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2733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2534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2109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2139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9585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