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65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963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7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822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024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56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75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53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578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993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7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39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57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14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834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74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905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