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22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13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055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63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92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391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845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04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408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54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1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04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96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70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95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16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590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