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652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757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572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93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538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789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818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591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134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418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33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504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11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