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971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775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108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454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400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079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175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855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076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496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25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893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174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844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11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