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59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217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458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42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288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396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755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034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182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869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439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633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979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608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470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