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096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83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2632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6964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3133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649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30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902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774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152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981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39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690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146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377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917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69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