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418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57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56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455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208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765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841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313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25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018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556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770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827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878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99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577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160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