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38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57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49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09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031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89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56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79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70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83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50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27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100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