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170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5887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4610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8502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2029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3397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4825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1613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0435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4816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629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437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2429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3810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1688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