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88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79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417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99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18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99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41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02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25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59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6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19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