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06499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12054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5667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634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645819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62406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968616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814784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921486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89902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52791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88745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065174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