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670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777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211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043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8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648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797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378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310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749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825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810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208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672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321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