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210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489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594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4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758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680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229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093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04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740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22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419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268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