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11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65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11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328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346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89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12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6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11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12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27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0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18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52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942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