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91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925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19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45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919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829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223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69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138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032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033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574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32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204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099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