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946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756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254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05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54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532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92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663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959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30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45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7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178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