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191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597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43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067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500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74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26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76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857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032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901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4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01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219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29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59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02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