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373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788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917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443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933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583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798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340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322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045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263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067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021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245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024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077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946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