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21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414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8029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414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5387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806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1015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649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4230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3712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885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541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8614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