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817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413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739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15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663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228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585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109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186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60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423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363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727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483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152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306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660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