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90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915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410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160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900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496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894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399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151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115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418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463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049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209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175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952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88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