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257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362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071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241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752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392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131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210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801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929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70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874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544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863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995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