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83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070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71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5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349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14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65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24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403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36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5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8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37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