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8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317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03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2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67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3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57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822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3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0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56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89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6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25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2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