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725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169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790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526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103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201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914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535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810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297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871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216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256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845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955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028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7435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