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81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450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622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012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730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682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556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453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772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673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674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794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508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743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150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