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979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6915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529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9604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262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469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479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055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520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939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345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987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238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