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235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518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51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361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141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559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58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828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792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98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170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3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239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62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86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15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37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