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457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7060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509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8111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1573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8482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3441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35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7087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280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1181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9047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3861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1119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6831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