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46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13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9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2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1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22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31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83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54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37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15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43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