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99806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3596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47621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83632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9398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8499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61809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0208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2315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9604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50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07071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5543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8670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37512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5527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0733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