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93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49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19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99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79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672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04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960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18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02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52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90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34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