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65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151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145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773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763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43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79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35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16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03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997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031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57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821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4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