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832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507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84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154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944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974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253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746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414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173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494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48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689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344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789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723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265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