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723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91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1045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9029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762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9711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693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0610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889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517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4433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3496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9541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06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629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