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8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809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91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001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465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15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948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427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1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98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967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468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80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