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287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6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00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056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81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23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2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1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65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49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199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94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5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326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145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45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03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