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71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012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510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08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59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469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17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41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248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445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91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69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65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