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350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5074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4927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9872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7801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2934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4440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440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0609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8846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544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854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2456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