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81752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80821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27915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25777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22287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63419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57690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4476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30888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10165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87947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89772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34953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27486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02384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23660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29075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