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63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43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0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9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19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5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05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7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0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77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9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81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290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59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