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567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113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474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440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746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881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363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737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716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892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798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527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6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256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98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