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010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4750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5709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7602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6142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0225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4111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4176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1973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404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01512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714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356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0027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3201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1710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2461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