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3085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05087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3698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7264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4263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65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4427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0063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8340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65754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34821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69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00928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