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818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0158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26839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3837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2306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947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382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61774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742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3826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76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206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42529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