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51758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4463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9692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9662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0709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0019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676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401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4016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99005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2103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62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909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41072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1057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913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6005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