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385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99037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173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8570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561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0334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4064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237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0708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22041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0270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252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0142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8870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113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