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7226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2524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2221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7672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5825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3039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4425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7156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2838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0158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8950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3142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283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4095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9177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