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078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749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97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075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902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61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801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347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479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051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416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780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002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