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41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7410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719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9638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4818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07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7268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9453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915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8590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910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556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3660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