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46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583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523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852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144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372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89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095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473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450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7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240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24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749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826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70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496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