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576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703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144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441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413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074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1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85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499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543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427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441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521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215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898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91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743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