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769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63179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13325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09073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37570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9218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34600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44220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7143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7441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7977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11498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39846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67051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51625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