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19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6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16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21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04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8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19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96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34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54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192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9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529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35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