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73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29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682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80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96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328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77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087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581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82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01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152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83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89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81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230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71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