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470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416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841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815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23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355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854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327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398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426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353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750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549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