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4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77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09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14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9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8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57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48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88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83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76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86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448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