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48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004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280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033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670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822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322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04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664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732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858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64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546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363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83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