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298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134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412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163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299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58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504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242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421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054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987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266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694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07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040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218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772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