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71561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3967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216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45862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30960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26946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62885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26001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63147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31020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38024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14780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98572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00742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79203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