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8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11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62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07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29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59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60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87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98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0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776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6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57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