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237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118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307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771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958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475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52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411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706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725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618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959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420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688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501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