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132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987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403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467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932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883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15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541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635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124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935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07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913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590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059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263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989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