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272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56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417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890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876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713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263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519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857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605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439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419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483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