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658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589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74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756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370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102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007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899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323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741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186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313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315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952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524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