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69907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67752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08315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64114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09818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5513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77012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31703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54317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85290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71852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31167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45610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2626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01332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62452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72207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