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08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93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65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24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98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96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62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10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0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4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9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02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8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17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4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12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72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