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7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91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17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6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62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12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85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12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72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108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0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90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33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64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