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8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493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929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55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31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54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86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839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0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21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41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3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81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