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811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009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232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336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343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984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725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154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213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289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562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937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530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153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8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