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887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98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84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27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683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717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374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039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696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512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345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770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222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