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02501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17471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16623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72604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48745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86488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3228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72084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65735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36329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4520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54405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45053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05148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18634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12435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85250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