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97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310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221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05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029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440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881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671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275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253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018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414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736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138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964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136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442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