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85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709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15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126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975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971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077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515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420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803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596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668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22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498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560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762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322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