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74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922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143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7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53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594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25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177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911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00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452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286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788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