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652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321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619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464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484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238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218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836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258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492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037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961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220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