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8734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55669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12016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36884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65457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76466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98793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15513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49250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71866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53425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1670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84054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97221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66204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