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2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1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064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819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4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159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834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77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132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820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310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63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48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232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467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