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1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13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859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62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81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47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99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0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764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64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0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30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394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