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744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910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846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15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566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231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888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533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668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754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708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7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850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