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0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32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74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80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86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758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441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88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7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0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045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59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3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006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20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