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816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089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808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895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827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162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041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412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412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112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78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036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202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717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154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963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127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