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2304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63110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73276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7460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7354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09529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0662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6092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37139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1254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395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716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9581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3108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4279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4364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104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