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62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65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041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67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8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41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01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523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28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008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7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41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80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53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2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