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369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180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818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440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0281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299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7853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695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003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5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842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896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432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989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083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