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596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660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613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244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235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559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377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802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724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234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644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893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268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20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320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274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79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