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48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562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980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28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04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03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81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7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22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041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12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830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794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048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90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29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73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