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57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584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529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053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22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50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911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8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8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74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66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