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425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4707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0517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7343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0103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0637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1628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9036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0442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2548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8065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8692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90113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7013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5651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