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3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08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339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01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60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12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12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0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27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53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4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6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28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