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28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34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490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2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409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48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8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1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45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48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13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817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726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81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279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6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75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