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294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230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149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873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878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316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374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665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812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926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193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527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844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