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165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583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380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638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175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869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637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8533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513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740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145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769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092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