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27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351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173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076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443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5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013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69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771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07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158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256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86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49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