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417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4391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86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740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978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56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6946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019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3813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837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187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983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616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825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6245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