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38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9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999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701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67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364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57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635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753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47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8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1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17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00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36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13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542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