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45887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2052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0562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178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780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3357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4071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4798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747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6054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078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434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9252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