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20078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29311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3320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84211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30265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87657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21142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18355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07374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9340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20575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27466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99608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8201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83188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