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21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3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07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248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287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02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29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6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971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5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35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5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1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74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0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02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91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