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164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235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770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472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210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564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92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785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298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206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91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203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28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