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6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11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359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59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9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03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56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4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72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08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1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5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44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067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72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50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80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