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07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219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154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15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423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422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075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250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438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720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389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762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73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32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