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574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358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482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21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9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177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724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884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457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551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581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095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149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83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39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