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930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373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71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932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340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77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09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965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13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106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495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6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747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68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49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