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75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400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870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5494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479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264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721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655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978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839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653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528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063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