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11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397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202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391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783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537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315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543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123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8414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226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393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418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2563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038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987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67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