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644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103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557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83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972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659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899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14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913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392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59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55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40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