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20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7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43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60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4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072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50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7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275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392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05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7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870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1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28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845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