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38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78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2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527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33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13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36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82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28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40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63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51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03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6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