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74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84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82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334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38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83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95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33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6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78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57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3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10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635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026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327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812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