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06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35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90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6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0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54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828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670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30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3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2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385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93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