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06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01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7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03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15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02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352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432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94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12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9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19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25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