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38490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78157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08537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04079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71850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28159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74296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38743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80849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66809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2046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09785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4221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03918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02307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89185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61002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