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6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32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869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4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382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58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851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48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3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42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2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2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5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56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