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506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605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16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537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578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766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428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012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911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613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76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972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521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33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994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