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31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49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38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1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05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09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7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78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790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3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3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7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13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