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37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35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014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04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05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10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33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60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49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00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6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92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62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06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1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