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47393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485530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092165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075776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773120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588139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560715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750804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558964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613191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939099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086901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093959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345136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157512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