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9163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2580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8776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0251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19928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55360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6893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8172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9262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37375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4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384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2807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3871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3561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2590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0107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