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31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558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849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46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971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285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8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427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404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15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20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541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19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