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1044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58978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910753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57421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29938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53814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843308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23769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96593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46211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35948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6144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11188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11769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54822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55929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86927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