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2237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2857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2759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67860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2865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7668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8632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0978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3812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7607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688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771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1024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