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48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53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6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25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99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37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38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00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740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02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38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2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