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444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663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071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752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172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008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829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819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238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470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755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864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407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661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617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