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89056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97796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4261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53006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9382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01804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4094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74279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30903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21000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24630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19480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05198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92642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90856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59948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35754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