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295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97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94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3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09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764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39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4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17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176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3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74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74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54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12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