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90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35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315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512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94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185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189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812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35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936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76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594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9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818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207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