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2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34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76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049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97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2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0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81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9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9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73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49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4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39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45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