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9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7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04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2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246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6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38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4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72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990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034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1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291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237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