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353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121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51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548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234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009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87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491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552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329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179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5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08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712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266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950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443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