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71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53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03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42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59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90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780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95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81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22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64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699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114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