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04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654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07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439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58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625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183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231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514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191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729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606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181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