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6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25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91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37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6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4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52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3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08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3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64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43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8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11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67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