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097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7114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2056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6860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3207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7756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2857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0793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5131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9294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514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994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7514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