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75191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11266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72180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21379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49829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92743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2938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0615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16812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79570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29047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67416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97724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16248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05858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