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389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92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175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379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64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650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62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56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653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859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975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833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627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784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346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1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78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