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33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89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97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77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73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2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946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005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6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29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9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19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65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4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0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30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03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