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85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175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34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84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91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30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89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63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76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1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54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35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99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77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76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