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445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684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219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456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244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401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762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055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894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689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906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886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481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