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941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535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487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49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582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795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248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450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451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808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822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783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499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133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516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