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0283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9962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052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9303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152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64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093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74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973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6176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352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064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3814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346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6788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8827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449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