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07833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75469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