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73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7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48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41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1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26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098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893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72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4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2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35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193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855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9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