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036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926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882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254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518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826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282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818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255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434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62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522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962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