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0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89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175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44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597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83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756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630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21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440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97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6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17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