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63646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1575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6503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1367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6447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19259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915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37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7712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8730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2875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5222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5604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390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01165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9878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3198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