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44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613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829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44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603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798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4073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851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131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849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006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093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713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443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104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890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98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