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28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51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4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35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248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18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14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38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1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977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6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866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954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45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