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0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75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20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89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1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70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37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99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674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5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31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30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968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127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053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