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565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807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4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691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800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42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345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984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557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088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908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480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687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