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977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80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582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561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37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498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965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764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96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64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1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67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25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081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740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59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598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