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9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361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862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46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34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37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2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3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77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3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04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0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7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