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222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1173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995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126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174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417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467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401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343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7701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9707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2001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7976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339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1014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