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280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964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296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631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355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050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451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877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450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259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74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131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308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766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437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617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653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