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6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40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3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40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26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0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82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628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57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772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8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78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36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