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268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118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023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912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280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613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791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466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230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264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718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616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477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376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924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