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430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7872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35731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22765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7924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81708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3777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09284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7784055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182945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776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74611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16630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1219705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391852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