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4189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98282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820582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886531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41110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670482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822620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62575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10360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02765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08199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58066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092841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00855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7065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577530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6650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