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58622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51569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49029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885625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23250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712047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444245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51548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99200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4768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925659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53301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489382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