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3278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96609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143821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36989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28701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00764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6880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74367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3549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701171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11797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385330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845292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185943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931668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