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372324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4446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2661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026586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2319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04930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676257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15457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03665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283251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0333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49145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90994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877348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2180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69009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795287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