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38359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351539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92856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02777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80293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758523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726954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232870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2307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27482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70669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37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31479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