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797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942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88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091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156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041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24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870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718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669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853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848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67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390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821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