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3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232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27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666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57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95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45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27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55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71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07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475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