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265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098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312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21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03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46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987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853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602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844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282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206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42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19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853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324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875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