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84927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95944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09919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42505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66496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51600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62115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29924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20027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34516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26273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01701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56082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21195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43603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16415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77148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