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42827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649346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522544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131538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948312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904164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178134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853620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525076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504792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322392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314019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525247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015953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184790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