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48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99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2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962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531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96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498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57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384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184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365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9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019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