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329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443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674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660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518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905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930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931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950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23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746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8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545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