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17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0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246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99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25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009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627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423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8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1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04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9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59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181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57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935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844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