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6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5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012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7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670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41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06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98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95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46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56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44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78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