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473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33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266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058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61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568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220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656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5241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925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546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385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139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289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361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