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282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781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523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019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400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774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009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575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168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313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063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557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095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