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09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842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118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978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38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56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753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562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04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74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3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91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262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25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95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663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0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