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4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622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0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201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462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788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5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177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762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39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0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64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5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