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211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84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851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29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09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266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477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064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652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476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736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615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386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201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041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