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8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578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919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09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20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307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97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489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532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128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21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73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243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