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629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796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26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5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555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607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9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61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07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38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58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36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528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03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00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