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940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355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942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137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12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33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713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203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232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221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494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661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689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871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78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677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705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