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401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639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885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90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674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04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022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44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261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672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70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02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778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00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703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951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799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