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372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340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704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087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345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862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408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189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203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007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437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216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942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