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680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268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500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286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397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575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2053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15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5097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095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439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965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47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