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358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478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999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663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15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483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193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757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216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220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001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151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06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669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28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394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481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