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853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450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834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239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910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941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152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302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72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305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305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040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576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479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287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