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579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22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641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670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52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147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994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722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71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512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3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622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20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37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642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748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979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