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5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78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04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75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45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109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34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68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0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47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54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10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826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53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044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