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292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74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74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824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29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34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35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140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952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19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657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21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595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751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277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