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27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195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551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413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37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171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926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5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67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426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940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008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005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