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220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373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245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318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855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164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279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325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542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883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352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994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549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029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937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561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058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