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909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65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226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1699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0134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5275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309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672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8434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613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717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2105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9818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63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0357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