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250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67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626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820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480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021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50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04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018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806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590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48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021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