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88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688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074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9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294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863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16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5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762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37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7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0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0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57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55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85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6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