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0790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7671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6182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8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6877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979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5863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28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203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5163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7440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0492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78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1401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462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