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571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53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1900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083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9968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927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12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1902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87662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1982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36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0771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2910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28737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447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59398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7704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