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8795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635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6163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893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6038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4262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018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833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73511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97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709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8619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566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