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0174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1477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825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1245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31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094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28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6942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412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556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191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44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422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790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025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030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8666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