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626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6122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0552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4195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0169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6853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20635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4402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62210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44511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1277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2935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3539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1728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1499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