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149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34934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6396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4935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29951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52465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1689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3949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9309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5886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1069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877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19401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