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519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3825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3355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420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207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332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36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132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01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515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447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407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391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