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632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45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195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362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750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174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442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419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037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756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23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452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505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506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114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956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256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