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85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15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64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69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548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3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194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86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4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26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80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1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13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2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59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