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508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334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637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905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200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347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679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473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042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199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700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943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953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319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12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