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915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811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065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190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952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7115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4737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4779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8279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2112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891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536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0277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6992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59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192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916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