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1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904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2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238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6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45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076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66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982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1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7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1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