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786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372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114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70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093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912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559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428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953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661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578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91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138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