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233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426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09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950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546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383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04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343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64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60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722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132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850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169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13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124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892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