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32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66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772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49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769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595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984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90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85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1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66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432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46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