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3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51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65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52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17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4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44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16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8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769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7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82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0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9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67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