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0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692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34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42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90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6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72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05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07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2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4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44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99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9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82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