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478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972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521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39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65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60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949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255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047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790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34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28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447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133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812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756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