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20557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56959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26418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09519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25724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77512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97105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86168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41864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7507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75869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75017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92602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29364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17765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