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63946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60547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94705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73648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23891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25590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73414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03624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89529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76086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62460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819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1710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