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052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733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291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73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6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83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14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758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368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6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207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063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613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030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065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123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469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