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699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376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76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075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93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13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514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90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66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488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43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1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314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