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754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749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66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851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14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874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64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720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81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325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360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6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405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850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467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478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41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