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132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931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043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061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213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420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2318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99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025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705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71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785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777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286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625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