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0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12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45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70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22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935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271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0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18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78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707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48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99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219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