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513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850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019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3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03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534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27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56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339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69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8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66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45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53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71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58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298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