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01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841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408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628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992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59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47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013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3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251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1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0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579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40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9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75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46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