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765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3542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032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08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454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2491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452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242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2485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407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6677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378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352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8484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745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