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454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703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601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208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277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272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068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575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635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555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323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486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701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