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214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99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11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97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640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374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01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30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862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960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9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77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232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