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645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463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713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241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138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302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575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91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161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063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718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127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461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553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676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