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028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191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012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07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96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689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7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663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16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3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83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44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70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75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8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