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020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261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920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947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926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443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123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633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64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33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076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57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494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