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6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88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15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155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168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24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889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874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35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39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2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6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99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03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9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796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