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809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368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11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45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562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5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66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731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88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32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38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32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101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298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227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796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891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