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620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946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216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478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924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988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045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56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810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622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5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79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328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