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81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61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9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12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66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94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66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5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8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73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01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9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6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551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9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87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