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97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199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55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611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323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611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664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517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746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237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429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31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431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