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323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077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820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230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387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483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55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681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968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491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552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287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20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409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46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204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85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