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37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15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76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99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896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83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85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79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14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008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5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6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92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68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86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