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834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365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868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146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75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83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855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849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55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4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607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193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875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327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51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