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560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7572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145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100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281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905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531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070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900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35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356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33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945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