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632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065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228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54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485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270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83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65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46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24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12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3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327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1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32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448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393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