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8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02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44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20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11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952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33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57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29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142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9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08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61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