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18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6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36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94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251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48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39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17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9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533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1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1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41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