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3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751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38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148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01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839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830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63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254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37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95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341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28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8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9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