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93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472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201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431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663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760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82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91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705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569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111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550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157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367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669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