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689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952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258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922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40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25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471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309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119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700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35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699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214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68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58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124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720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